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N1/LN2 – Intretinere/Reparatii, tip service, pentru Sistemul de monitorizare continua a emisiilor poluante din gazele arse la cos si pentru analizoarele de detectie a scaparilor de CH4 din dotarea Centralei cu Ciclu Combinat</w:t>
      </w:r>
    </w:p>
    <w:p>
      <w:pPr>
        <w:pStyle w:val="Normal"/>
        <w:jc w:val="center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DENUMIRE  PRESTATOR</w:t>
      </w:r>
      <w:r>
        <w:rPr>
          <w:sz w:val="22"/>
          <w:szCs w:val="22"/>
          <w:lang w:val="fr-FR" w:eastAsia="en-US"/>
        </w:rPr>
        <w:t xml:space="preserve"> :…………………………………………………………………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ANEXA 1 : NOMENCLATOR DE SERVICII</w:t>
      </w:r>
    </w:p>
    <w:tbl>
      <w:tblPr>
        <w:tblW w:w="10740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954"/>
        <w:gridCol w:w="923"/>
        <w:gridCol w:w="1100"/>
        <w:gridCol w:w="885"/>
        <w:gridCol w:w="1100"/>
        <w:gridCol w:w="1134"/>
      </w:tblGrid>
      <w:tr>
        <w:trPr>
          <w:trHeight w:val="63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.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SERVICIULUI</w:t>
            </w:r>
          </w:p>
        </w:tc>
        <w:tc>
          <w:tcPr>
            <w:tcW w:w="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(LEI)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right="-198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ant gen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contra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t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0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Sistem stationar de monitorizare continua a emisiilor poluante si analizor de O2 din gazele arse la cosul de fum aferent Centrala Ciclu Combinat – tip ULTRAMAT23 – OXIMAT 6 (nr. inv.28189)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1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Intretinere sistem de monitorizare continua emisii poluante si O2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samblu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interv./an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functionarea corecta a sondei de prelevare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functionarea liniei de incalzire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functionarea liniei de conde</w:t>
            </w:r>
            <w:r>
              <w:rPr>
                <w:rFonts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functionarea sistemului de racie gaz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functionare detector umiditate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functionare converter NOx - NO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unctionare analizor CO,SO2,NO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unctionare analizor O2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unctionarea pompelor peristaltice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- calibrare cu gaz etalon 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verificarea starii de functionare a tastaturii si afisajului aparatului din panoul local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inlocuire consumabile si piese de schimb daca este cazul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citirea alarmelor, interpretarea, recomandari ptr. urmatoarele interventii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verificare sistem de transmitere, achizitie, procesare si arhivare date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remediere neconformitati aparute in urma verificarilor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Reparatii accidentale</w: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 ( diagnoza /constatare defectiune si remediere, remediere neconformitati software, hardware) inlocuire consumabile si piese de schimb daca este cazul,calibrare/etalonare dupa caz conform reglementarilor in vigoare si </w:t>
            </w: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eliberare certificate de etalonare/calibrar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6"/>
                <w:szCs w:val="16"/>
              </w:rPr>
              <w:t>buc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interv./a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0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Analizor stationar de detectie scapari de gaz metan aferent turbina cu gaz- Control system 5700 + 9 SENZORI 580  ZELLWEGER ANALITICS (nr. inv.2819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2.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 xml:space="preserve">Intretinere sistem de detectie CH4 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samblu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16"/>
                <w:szCs w:val="16"/>
              </w:rPr>
              <w:t>1 interv./an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verificare stare senzori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curatare sau inlocuire filtre senzori daca este cazul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- calibrare senzori cu gaz etalon si </w:t>
            </w: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eliberare certificat etalonare/calibrare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verificare transmisie semnale in centrala de detectie si in CCT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inlocuire piese de schimb daca este cazul si recomandarii ptr. urmatoarea interventie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remediere neconformitati aparute in urma verificarilor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Reparatii accidentale</w: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 ( diagnoza /constatare defectiune si remediere, inlocuire consumabile si piese de schimb daca este cazul,calibrare/etalonare dupa caz conform reglementarilor in vigoare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c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16"/>
                <w:szCs w:val="16"/>
              </w:rPr>
              <w:t>interv/a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0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 xml:space="preserve">Analizor stationar de detectie scaparii de gaz metan aferent compresor de gaz – BUCARD  BC +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12  senzori de detectie gaz tip BUCOM ST 600EX – producator BUVECO (nr. inv.2820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3.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 xml:space="preserve">Intretinere sistem de detectie CH4 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ansamblu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interv/an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verificare stare senzori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curatare sau inlocuire filtre senzori daca este cazul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- calibrare senzori cu gaz etalon si </w:t>
            </w: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eliberare certificat etalonare/calibrare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verificare transmisie semnale in centrala de detectie si in CCT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inlocuire piese de schimb daca este cazul si recomandari ptr. urmatoarea interventie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remediere neconformitati aparute in urma verificarilor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Reparatii accidentale</w: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 ( diagnoza /constatare defectiune si remediere, inlocuire consumabile si piese de schimb daca este cazul, calibrare/etalonare dupa caz conform reglementarilor in vigoare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c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interv/an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0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 xml:space="preserve">Analizor stationar de detectie scapari de gaz metan aferent cazan recuperator- DEGA U4A +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2 senzori de detectie gaz tip  DEGA (nr. inv.28189)</w:t>
            </w:r>
          </w:p>
        </w:tc>
      </w:tr>
      <w:tr>
        <w:trPr>
          <w:trHeight w:val="491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4.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 xml:space="preserve">Intretinere sistem de detectie CH4 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samblu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interv/an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verificare stare senzori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curatare sau inlocuire filtre senzori daca este cazul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- calibrare senzori cu gaz etalon si </w:t>
            </w: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eliberare certificat etalonare/calibrare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verificare transmisie semnale in centrala de detectie si in CCT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inlocuire piese de schimb daca este cazul si recomandari ptr. urmatoarea interventie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remediere neconformitati aparute in urma verificarilor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Reparatii accidentale</w: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 ( diagnoza /constatare defectiune si remediere, inlocuire consumabile si piese de schimb daca este cazul, calibrare/etalonare dupa caz conform reglementarilor in vigoare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c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interv/an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  <w:t>TOTAL LEI (FARA TVA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ONDIŢII TEHNICE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976"/>
      </w:tblGrid>
      <w:tr>
        <w:trPr>
          <w:trHeight w:val="59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(se bifează varianta dorită)</w:t>
            </w:r>
          </w:p>
        </w:tc>
      </w:tr>
      <w:tr>
        <w:trPr>
          <w:trHeight w:val="2396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1. Se vor respecta toate cerintele precizate de achizitor  in caietul de sarcini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Oferta tehnica va cuprinde date tehnice si informatii care sa dovedeasca faptul ca serviciile solicitate se vor presta respectand cerintele caietului de sarcini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In cadrul ofertei tehnice ofertantul va certifica realizarea serviciilor solicitate in Anexa nr.1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 In cadrul ofertei tehnice se vor inscrie in mod obligatoriu informatii privind termenul de finalizare al prestarii serviciilor 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s</w:t>
            </w:r>
            <w:r>
              <w:rPr>
                <w:color w:val="000000"/>
                <w:sz w:val="22"/>
                <w:szCs w:val="22"/>
              </w:rPr>
              <w:t>i garantiile tehnice ofertate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>In cadrul ofertei tehnice, ofertantul va face dovada respect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a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>rii reglementarilor in vigoare referitoare la securitatea si sanatatea in munca (Legea securitatii si sanatatii in munca nr.319/2006; Normele metodologice de aplicare a prevederilor legii securitatii si sanatatii in munca nr.319/2006 aprobata prin HG 1425/2006, cu modificarile si completarile ulterioare aprobate prin HG 955/2010, PE 205/1981-norme de protectie a muncii pentru partea mecanica a centralelor electrice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3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4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5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</w:t>
      </w:r>
      <w:r>
        <w:rPr>
          <w:b/>
          <w:color w:val="000000"/>
          <w:u w:val="single"/>
        </w:rPr>
        <w:t>CONDIŢII COMERCIALE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976"/>
      </w:tblGrid>
      <w:tr>
        <w:trPr>
          <w:trHeight w:val="43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se bifează varianta dorită)</w:t>
            </w:r>
          </w:p>
        </w:tc>
      </w:tr>
      <w:tr>
        <w:trPr>
          <w:trHeight w:val="60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2"/>
                <w:szCs w:val="22"/>
                <w:lang w:val="ro-RO"/>
              </w:rPr>
              <w:t>Pentru serviciile de intretinere periodica prestate, perioada de garantie tehnica  este pana la urmatoarea interventie programata.</w:t>
            </w:r>
          </w:p>
          <w:p>
            <w:pPr>
              <w:pStyle w:val="TextBody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Perioada de garantie tehnica pentru interventiile de tip accidental este de 12 luni de la data semnarii procesului  verbal de receptie la punerea in functiune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urata contractului: 365 zile calendaristice de la incheierea contractului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In cazul in care vor exista servicii disponibile, nesolicitate pana la finalul duratei contractate de 365 de zile, la cererea beneficiarului se poate prelungi termenul contractual cu maximum 4 luni, prin act adiţional perfectat in perioada contractuala initial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spacing w:lineRule="auto" w:line="276"/>
              <w:ind w:right="216" w:hanging="0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: </w:t>
            </w:r>
            <w:r>
              <w:rPr>
                <w:sz w:val="22"/>
                <w:szCs w:val="22"/>
                <w:lang w:val="fr-FR" w:eastAsia="en-US"/>
              </w:rPr>
              <w:t>conform prevederilor contractual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714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a:</w:t>
            </w:r>
            <w:r>
              <w:rPr>
                <w:color w:val="000000"/>
                <w:sz w:val="22"/>
                <w:szCs w:val="22"/>
              </w:rPr>
              <w:t xml:space="preserve"> Bucureşti, CTE Bucuresti Vest, Bdul Timisoara nr.106, Sector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286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rPr>
                <w:rFonts w:ascii="Arial" w:hAnsi="Arial" w:cs="Arial"/>
                <w:color w:val="000000"/>
                <w:spacing w:val="-1"/>
                <w:lang w:val="it-IT"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Receptia serviciilor </w:t>
            </w:r>
            <w:r>
              <w:rPr>
                <w:sz w:val="22"/>
                <w:szCs w:val="22"/>
                <w:lang w:val="ro-RO" w:eastAsia="en-US"/>
              </w:rPr>
              <w:t>se face conform prevederilor din caietul de sarcin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1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Sa respecte </w:t>
            </w:r>
            <w:r>
              <w:rPr>
                <w:b/>
                <w:sz w:val="22"/>
                <w:szCs w:val="22"/>
                <w:lang w:val="fr-FR" w:eastAsia="en-US"/>
              </w:rPr>
              <w:t>clauzele contractuale</w:t>
            </w:r>
            <w:r>
              <w:rPr>
                <w:sz w:val="22"/>
                <w:szCs w:val="22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2"/>
                <w:szCs w:val="22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e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b/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se atasaza </w:t>
            </w:r>
            <w:r>
              <w:rPr>
                <w:sz w:val="22"/>
                <w:szCs w:val="22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/>
      </w:pPr>
      <w:r>
        <w:rPr>
          <w:b/>
          <w:color w:val="000000"/>
        </w:rPr>
        <w:t>OBSERVAŢII : …………………………………………………………………………………………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</w:t>
      </w:r>
      <w:r>
        <w:rPr>
          <w:b/>
          <w:color w:val="000000"/>
          <w:sz w:val="22"/>
          <w:szCs w:val="22"/>
        </w:rPr>
        <w:t>PRESTATOR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……</w:t>
      </w:r>
      <w:r>
        <w:rPr>
          <w:b/>
          <w:color w:val="000000"/>
          <w:sz w:val="22"/>
          <w:szCs w:val="22"/>
        </w:rPr>
        <w:t>.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emnătura autorizată)</w:t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sectPr>
      <w:footerReference w:type="default" r:id="rId3"/>
      <w:type w:val="nextPage"/>
      <w:pgSz w:w="11906" w:h="16838"/>
      <w:pgMar w:left="1296" w:right="206" w:gutter="0" w:header="0" w:top="426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>
      <w:b/>
      <w:color w:val="000000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8:24:00Z</dcterms:created>
  <dc:creator>Mihaela Dobre</dc:creator>
  <dc:description/>
  <cp:keywords/>
  <dc:language>en-US</dc:language>
  <cp:lastModifiedBy>cristina.peride</cp:lastModifiedBy>
  <cp:lastPrinted>2021-06-09T11:47:00Z</cp:lastPrinted>
  <dcterms:modified xsi:type="dcterms:W3CDTF">2022-05-30T09:21:00Z</dcterms:modified>
  <cp:revision>5</cp:revision>
  <dc:subject/>
  <dc:title>DENUMIRE PRODUS</dc:title>
</cp:coreProperties>
</file>